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right"/>
        <w:rPr>
          <w:rFonts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  <w:t>Приложение № 6</w:t>
      </w:r>
    </w:p>
    <w:p>
      <w:pPr>
        <w:pStyle w:val="Default"/>
        <w:bidi w:val="0"/>
        <w:jc w:val="right"/>
        <w:rPr/>
      </w:pPr>
      <w:r>
        <w:rPr>
          <w:rFonts w:cs="Times New Roman"/>
          <w:b w:val="false"/>
          <w:bCs w:val="false"/>
          <w:sz w:val="22"/>
          <w:szCs w:val="22"/>
        </w:rPr>
        <w:t>к приказу № 144 от 30.12.2021 г.</w:t>
      </w:r>
    </w:p>
    <w:p>
      <w:pPr>
        <w:pStyle w:val="Default"/>
        <w:bidi w:val="0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Default"/>
        <w:bidi w:val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Положение  о порядке проведения  инвентаризации </w:t>
      </w:r>
    </w:p>
    <w:p>
      <w:pPr>
        <w:pStyle w:val="Default"/>
        <w:bidi w:val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Default"/>
        <w:bidi w:val="0"/>
        <w:jc w:val="left"/>
        <w:rPr/>
      </w:pP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           </w:t>
      </w:r>
      <w:r>
        <w:rPr>
          <w:rFonts w:cs="Times New Roman"/>
          <w:b w:val="false"/>
          <w:bCs w:val="false"/>
          <w:sz w:val="22"/>
          <w:szCs w:val="22"/>
        </w:rPr>
        <w:t>Настоящее Положение устанавливает порядок проведения инвентаризации нефинансовых активов (с целью выявления фактического наличия и состояния объектов имущества) , финансовых активов и обязательств для обеспечения достоверности данных бухгалтерского учета и бухгалтерской отчетности.</w:t>
      </w:r>
    </w:p>
    <w:p>
      <w:pPr>
        <w:pStyle w:val="Default"/>
        <w:bidi w:val="0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ab/>
        <w:t>Инвентаризация финансовых и нефинансовых активов и обязательств проводится в учреждении в соответствии  с нормативными правовыми актами и методическими  рекомендациями:</w:t>
      </w:r>
    </w:p>
    <w:p>
      <w:pPr>
        <w:pStyle w:val="Default"/>
        <w:bidi w:val="0"/>
        <w:jc w:val="left"/>
        <w:rPr/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</w:t>
      </w:r>
      <w:r>
        <w:rPr>
          <w:b w:val="false"/>
          <w:i w:val="false"/>
          <w:sz w:val="22"/>
          <w:szCs w:val="22"/>
        </w:rPr>
        <w:t>- Федеральным законом от 6 декабря 2011 года №402-ФЗ « О бухгалтерском учете»;</w:t>
      </w:r>
    </w:p>
    <w:p>
      <w:pPr>
        <w:pStyle w:val="Default"/>
        <w:bidi w:val="0"/>
        <w:jc w:val="left"/>
        <w:rPr/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</w:t>
      </w:r>
      <w:r>
        <w:rPr>
          <w:b w:val="false"/>
          <w:i w:val="false"/>
          <w:sz w:val="22"/>
          <w:szCs w:val="22"/>
        </w:rPr>
        <w:t>- Приказом Министерства финансов РФ от 13.06.1995г. № 49 « Об утверждении методических указаний по инвентаризации имущества и финансовых обязательств»;</w:t>
      </w:r>
    </w:p>
    <w:p>
      <w:pPr>
        <w:pStyle w:val="Default"/>
        <w:bidi w:val="0"/>
        <w:jc w:val="left"/>
        <w:rPr/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 </w:t>
      </w:r>
      <w:r>
        <w:rPr>
          <w:b w:val="false"/>
          <w:i w:val="false"/>
          <w:sz w:val="22"/>
          <w:szCs w:val="22"/>
        </w:rPr>
        <w:t>- Приказом Министерства финансов РФ от 1 декабря 2010года №157н «Об утверждении Единого плана счетов бухгалтерского учета...»;</w:t>
      </w:r>
    </w:p>
    <w:p>
      <w:pPr>
        <w:pStyle w:val="Default"/>
        <w:bidi w:val="0"/>
        <w:jc w:val="left"/>
        <w:rPr/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 </w:t>
      </w:r>
      <w:r>
        <w:rPr>
          <w:b w:val="false"/>
          <w:i w:val="false"/>
          <w:sz w:val="22"/>
          <w:szCs w:val="22"/>
        </w:rPr>
        <w:t>- Приказом Министерства финансов РФ от 30 марта  2015 года №52н «Об утверждении форм первичных учетных документов и регистров бухгалтерского учета...»;</w:t>
      </w:r>
    </w:p>
    <w:p>
      <w:pPr>
        <w:pStyle w:val="Default"/>
        <w:bidi w:val="0"/>
        <w:jc w:val="left"/>
        <w:rPr/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 </w:t>
      </w:r>
      <w:r>
        <w:rPr>
          <w:b w:val="false"/>
          <w:i w:val="false"/>
          <w:sz w:val="22"/>
          <w:szCs w:val="22"/>
        </w:rPr>
        <w:t>- Приказом Министерства финансов РФ от 31декабря 2016 года №256н «Концептуальные основы бухучета и отчетности» ;</w:t>
      </w:r>
    </w:p>
    <w:p>
      <w:pPr>
        <w:pStyle w:val="Default"/>
        <w:bidi w:val="0"/>
        <w:jc w:val="left"/>
        <w:rPr/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 </w:t>
      </w:r>
      <w:r>
        <w:rPr>
          <w:b w:val="false"/>
          <w:i w:val="false"/>
          <w:sz w:val="22"/>
          <w:szCs w:val="22"/>
        </w:rPr>
        <w:t>- Приказом  Министерства финансов РФ от 27 февраля 2018 года №32н «Доходы»;</w:t>
      </w:r>
    </w:p>
    <w:p>
      <w:pPr>
        <w:pStyle w:val="Default"/>
        <w:bidi w:val="0"/>
        <w:jc w:val="left"/>
        <w:rPr/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 </w:t>
      </w:r>
      <w:r>
        <w:rPr>
          <w:rFonts w:cs="Times New Roman"/>
          <w:b w:val="false"/>
          <w:i w:val="false"/>
          <w:sz w:val="22"/>
          <w:szCs w:val="22"/>
        </w:rPr>
        <w:t>- Приказом Министерства финансов РФ от 31декабря 2016 года №258н «Аренда»;</w:t>
      </w:r>
    </w:p>
    <w:p>
      <w:pPr>
        <w:pStyle w:val="Default"/>
        <w:bidi w:val="0"/>
        <w:jc w:val="left"/>
        <w:rPr/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 </w:t>
      </w:r>
      <w:r>
        <w:rPr>
          <w:rFonts w:cs="Times New Roman"/>
          <w:b w:val="false"/>
          <w:i w:val="false"/>
          <w:sz w:val="22"/>
          <w:szCs w:val="22"/>
        </w:rPr>
        <w:t>- Указанием Банка России от 11 марта 2014года №3210- У «О порядке ведения кассовых операций юридическими лицами...» ;</w:t>
      </w:r>
    </w:p>
    <w:p>
      <w:pPr>
        <w:pStyle w:val="Default"/>
        <w:bidi w:val="0"/>
        <w:jc w:val="left"/>
        <w:rPr/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 </w:t>
      </w:r>
      <w:r>
        <w:rPr>
          <w:rFonts w:cs="Times New Roman"/>
          <w:b w:val="false"/>
          <w:i w:val="false"/>
          <w:sz w:val="22"/>
          <w:szCs w:val="22"/>
        </w:rPr>
        <w:t>- Методическими рекомендациями по применению федерального стандарта «Основные средства»,  в соответствии с письмом Минфина России от 15 декабря 2017года №02-07-07/84237;</w:t>
      </w:r>
    </w:p>
    <w:p>
      <w:pPr>
        <w:pStyle w:val="Default"/>
        <w:bidi w:val="0"/>
        <w:jc w:val="left"/>
        <w:rPr/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</w:t>
      </w:r>
      <w:r>
        <w:rPr>
          <w:rFonts w:cs="Times New Roman"/>
          <w:b w:val="false"/>
          <w:i w:val="false"/>
          <w:sz w:val="22"/>
          <w:szCs w:val="22"/>
        </w:rPr>
        <w:t>- Приказом  Министерства финансов РФ от 30 декабря 2017года №274н; «Учетная политика, оценочные значения и ошибки»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. Случаи проведения инвентаризации: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составление годовой бухгалтерской отчетности;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смена материально ответственных лиц (на день приемки-передачи дел);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установление факта хищения или злоупотребления, а также порчи имущества, когда необходимо установить наименование и количество похищенного (испорченного ) имущества;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случаи чрезвычайных обстоятельств (стихийное бедствие, пожар, аварии и др., в том числе вызванные экстремальными условиями);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ликвидация или реорганизация;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частичная инвентаризация при уходе в отпуск материально ответственных лиц;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при передаче (возврате) нефинансовых активов в аренду, управление, безвозмездное пользование, хранение;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установлению неэффективности дальнейшей эксплуатации, ремонта, восстановления (несоответствие критериям актива) до дальнейшего определения функционального назначения объектов имущества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 Сроки проведения плановых инвентаризаций установлены в Календарном плане проведения инвентаризаций. Инвентаризация проводится для обеспечения достоверности годовой отчетности в период с 01 октября по 31 декабря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роме плановых инвентаризаций проводятся внеплановые инвентаризации товарно-материальных ценностей. Внеплановые инвентаризации проводятся на основании приказа руководителя учреждения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Задачами инвентаризации являются: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проверка фактического наличия;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контроль за сохранностью;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выявление объектов, не использующихся в практической деятельности;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соблюдение правил хранения, условий эксплуатации.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3. Постоянно действующая инвентаризационная комиссия является органом, действующим на постоянной основе.  В её состав включаются работники учреждения (не менее 5 человек). По согласованию с руководителем учреждения в состав членов данной комиссии включаются работники МКУ ЦБО. Отсутствие хотя бы одного члена постоянно действующей комиссии при проведении инвентаризации, за исключением случаев нахождения в командировке, отпуске, по причине временной нетрудоспособности, служит основанием для признания результатов инвентаризации недействительными.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4. На основании приказа руководителя о проведении инвентаризации назначается председатель комиссии, который осуществляет общее руководство деятельностью комиссии. Председателем комиссии является руководитель учреждения(заместитель). Приказ является основанием  для проведения инвентаризации, в котором содержится: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причина проведения инвентаризации;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дата начала и окончания проведения инвентаризации;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состав инвентаризационной комиссии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 Материально-ответственные лица обязаны присутствовать при инвентаризации вверенного им имущества.  До начала проверки необходимо получить с материально ответственных лиц на первой странице Инвентаризационной описи (сличительная  ведомость) по объектам нефинансовых активов(ф.0504087) расписки о том, что к началу проведения инвентаризации все документы, относящиеся к приходу или расходу ценностей, сданы в бухгалтерию, все ценности, поступившие под их ответственность, оприходованы, а выбывшие списаны в расход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6. Председатель комиссии визирует все приходные и расходные документы, переданные материально-ответственными  лицами, с указанием их получения.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7. Комиссия приступает к проверке, в которой должны принять участие все члены комиссии.  В период проведения инвентаризации движение нефинансовых  активов не осуществляется. Перед инвентаризацией комиссия проверяет: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- есть ли инвентарные карточки, как они заполнены;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- состояние технических паспортов и других технических документов;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 xml:space="preserve">- документы о государственной регистрации объектов.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8. Инвентаризация имущества производится по его местонахождению и материально ответственному лицу, на ответственном хранении у которого находится это имущество, путем натурального подсчета.  Перед инвентаризацией комиссия проверяет исправность весов и измерительных приборов и сроки их клеймения. Члены комиссии перемеривают, перевешивают и пересчитывают материальные запасы запасы.  Имущество, учитываемое на забалансе, не является активом, однако его перед годовой отчетностью необходимо инвентаризировать. 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     </w:t>
      </w:r>
    </w:p>
    <w:p>
      <w:pPr>
        <w:pStyle w:val="Default"/>
        <w:bidi w:val="0"/>
        <w:jc w:val="both"/>
        <w:rPr/>
      </w:pPr>
      <w:r>
        <w:rPr>
          <w:rFonts w:cs="Times New Roman"/>
          <w:sz w:val="22"/>
          <w:szCs w:val="22"/>
        </w:rPr>
        <w:t>9.  Одновременно проводится оценка состояния объектов нефинансовых активов.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eastAsia="Times New Roman" w:cs="Times New Roman"/>
          <w:sz w:val="22"/>
          <w:szCs w:val="22"/>
        </w:rPr>
        <w:t>В целях проведения оценки состояния объектов нефинансовых активов, которые в ходе пользования перестали соответствовать критериям активов, постоянно действующей комиссией при проведении инвентаризации определяется статус объекта и целевая функция .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eastAsia="Times New Roman" w:cs="Times New Roman"/>
          <w:sz w:val="22"/>
          <w:szCs w:val="22"/>
        </w:rPr>
        <w:t xml:space="preserve">Статус объекта учета - это состояние объекта, на дату инвентаризации исходя из оценки его технического состояния и степени вовлеченности в хозяйственный оборот.  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eastAsia="Times New Roman" w:cs="Times New Roman"/>
          <w:sz w:val="22"/>
          <w:szCs w:val="22"/>
        </w:rPr>
        <w:t>Статус объектов нефинансовых активов определяется: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eastAsia="Times New Roman" w:cs="Times New Roman"/>
          <w:sz w:val="22"/>
          <w:szCs w:val="22"/>
        </w:rPr>
        <w:t>-  для основных средств - «в эксплуатации», «требуется ремонт», «находится на консервации», «не соответствуют требованиям эксплуатации», « не введен в эксплуатацию» и др.;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eastAsia="Times New Roman" w:cs="Times New Roman"/>
          <w:sz w:val="22"/>
          <w:szCs w:val="22"/>
        </w:rPr>
        <w:t>-   для объектов незавершенного строительства — «строительство (приобретение) ведется», «объект  законсервирован»,  «строительство объекта приостановлено без консервации», «передается в собственность иному публично-правовому образованию»;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</w:rPr>
        <w:t>- для материальных запасов - «в запасе (для использования», «в запасе (на хранении), «ненадлежащего качества», «поврежден», «истек срок хранения», «в  эксплуатации» и др..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eastAsia="Times New Roman" w:cs="Times New Roman"/>
          <w:sz w:val="22"/>
          <w:szCs w:val="22"/>
        </w:rPr>
        <w:t>Целевая функция актива- это возможные способы вовлечения объектов инвентаризации в хозяйственный оборот, использования их в целях извлечения полезного потенциала(получения экономической выгоды) либо при отсутствии возможности — способы выбытия объекта.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rFonts w:eastAsia="Times New Roman" w:cs="Times New Roman"/>
          <w:sz w:val="22"/>
          <w:szCs w:val="22"/>
        </w:rPr>
        <w:t>Целевые функции нефинансовых активов определяются: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eastAsia="Times New Roman" w:cs="Times New Roman"/>
          <w:sz w:val="22"/>
          <w:szCs w:val="22"/>
        </w:rPr>
        <w:t>-  для основных средств - «введение в эксплуатацию», «эксплуатируется », «подлежит ремонту», « консервация объекта», «дооснащение (дооборудование)», «списание », «подлежит утилизации)» и др.;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eastAsia="Times New Roman" w:cs="Times New Roman"/>
          <w:sz w:val="22"/>
          <w:szCs w:val="22"/>
        </w:rPr>
        <w:t>- для объектов незавершенного строительства — « завершение строительства (реконструкции, технического перевооружения)», «консервация объекта незавершенного строительства»,   «передача объекта незавершенного строительства другим субъектам хозяйственной деятельности»;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eastAsia="Times New Roman" w:cs="Times New Roman"/>
          <w:sz w:val="22"/>
          <w:szCs w:val="22"/>
        </w:rPr>
        <w:t>-  для материальных запасов - « использовать», «продолжить хранение», «списание», «ремонт» и др..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</w:rPr>
        <w:t xml:space="preserve">10. Определение объектов имущества,  не соответствующих критериям актива , возможно как при инвентаризации, проводимой в целях формирования годовой отчетности (по иным обязательным основаниям), так и в течении года- по мере необходимости.  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1.Инвентаризация нефинансовых активов учреждения, которые в соответствии с договорами и актами приема-передачи, переданы в безвозмездное пользование, аренду или на хранение, проводится на основании инвентаризационной описи.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Инвентаризация расчетов с дебиторами и кредиторами комиссия проводит с учетом следующих особенностей: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eastAsia="Times New Roman" w:cs="Times New Roman"/>
          <w:sz w:val="22"/>
          <w:szCs w:val="22"/>
        </w:rPr>
        <w:t>- определяет сроки возникновения задолженности;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eastAsia="Times New Roman" w:cs="Times New Roman"/>
          <w:sz w:val="22"/>
          <w:szCs w:val="22"/>
        </w:rPr>
        <w:t>- сверяет данные бухгалтерского учета с суммами в актах сверки с покупателями и поставщиками, а также с бюджетом и внебюджетными фондами - по налогам и взносам;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eastAsia="Times New Roman" w:cs="Times New Roman"/>
          <w:sz w:val="22"/>
          <w:szCs w:val="22"/>
        </w:rPr>
        <w:t>- проверяет обоснованность задолженности по недостачам, хищениям и ущербам;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eastAsia="Times New Roman" w:cs="Times New Roman"/>
          <w:sz w:val="22"/>
          <w:szCs w:val="22"/>
        </w:rPr>
        <w:t>- выявляет кредиторскую задолженность, не востребованную кредиторами, а также дебиторскую задолженность, безнадежную к взысканию.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Инвентаризация бланков строгой отчетности производится путем полного (полистного) пересчета. Комиссия фиксирует начальные и конечные номера бланков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2. Документальное оформление проведения инвентаризации и отражение ее результатов производится на типовых унифицированных формах первичной учетной документации, утвержденных приказом МФ РФ от 30.03.2015 №52н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3. Исправления в инвентаризационных описях должны быть согласованы и подписаны всеми членами  постоянно действую щей комиссией  и материально ответственными лицами.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4. Заполнение  инвентаризационной описи  осуществляется с использованием электронно-вычислительной или другой организационной техники. В описях все незаполненные строки должны быть прочеркнуты.  На каждой странице инвентаризационной описи прописью указывают количество порядковых номеров объектов учета, общее количество единиц фактически в  натуральных показателях, записанных на данной странице, вне зависимости от того, в каких единицах измерения эти ценности указаны (штуках, килограммах, метрах и т. д.),  на сумму фактически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5.  Инвентаризационные описи составляются отдельно по каждому материально- ответственному лицу  и при  наличии технической возможности программного обеспечения по ведению бухгалтерского учета по каждому виду нефинансовых активов.  В инвентаризационной описи по забалансовым счетам 25 и  26 в графе «Примечание» необходимо указывать № договора и дату заключения договора аренды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6. При инвентаризации расходов будущих периодов комиссия проверяет: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- суммы расходов из документов, подтверждающих расходы будущих периодов,- счетов, актов, договоров, накладных;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>- соответствие периода учета расходов периоду, который установлен в учетной политике;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 xml:space="preserve">- правильность сумм, списываемых на расходы текущего года.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7. При инвентаризации резервов предстоящих расходов комиссия проверяет правильность их расчета и обоснованность создания. В части резерва по сомнительным долгам проверяется обоснованность сумм, которые не погашены в установленные договорами сроки и не обеспечены соответствующими гарантиями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 части резерва на оплату отпусков проверяются: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- количество дней неиспользованного отпуска;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- среднедневная сумма расходов на оплату труда;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- сумма отчислений на обязательное пенсионное, социальное, медицинское страхование и на страхование от несчастных случаев и профзаболеваний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8.  При инвентаризации доходов будущих периодов комиссия проверяет правомерность отнесения полученных доходов к доходам будущих периодов. К доходам будущих периодов относятся доходы от аренды, суммы субсидии на финансовое обеспечение государственного задания по соглашению, которое подписано в текущем году на будущий год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Также проверяется правильность формирования оценки доходов будущих периодов. При инвентаризации, проводимой перед годовой отчетностью, проверяется обоснованность наличия остатков. </w:t>
      </w:r>
    </w:p>
    <w:p>
      <w:pPr>
        <w:pStyle w:val="Default"/>
        <w:bidi w:val="0"/>
        <w:jc w:val="both"/>
        <w:rPr/>
      </w:pPr>
      <w:r>
        <w:rPr>
          <w:rFonts w:cs="Times New Roman"/>
          <w:sz w:val="22"/>
          <w:szCs w:val="22"/>
        </w:rPr>
        <w:t xml:space="preserve">19.  Инвентаризация драгоценных металлов, драгоценных камней, ювелирных и иных изделий из них проводится в соответствии с разделом </w:t>
      </w:r>
      <w:r>
        <w:rPr>
          <w:rFonts w:cs="Times New Roman"/>
          <w:sz w:val="22"/>
          <w:szCs w:val="22"/>
          <w:lang w:val="en-US"/>
        </w:rPr>
        <w:t xml:space="preserve">III </w:t>
      </w:r>
      <w:r>
        <w:rPr>
          <w:rFonts w:cs="Times New Roman"/>
          <w:sz w:val="22"/>
          <w:szCs w:val="22"/>
          <w:lang w:val="ru-RU"/>
        </w:rPr>
        <w:t>Инструкции, утвержденной приказом Минфина от 09.12.2016г. №231н.</w:t>
      </w:r>
      <w:r>
        <w:rPr>
          <w:rFonts w:cs="Times New Roman"/>
          <w:sz w:val="22"/>
          <w:szCs w:val="22"/>
        </w:rPr>
        <w:t xml:space="preserve">    </w:t>
        <w:tab/>
        <w:t xml:space="preserve">   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0. Результат инвентаризации фиксируют в инвентаризационных описях по строке «Заключение комиссии».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ли причиной инвентаризации является смена материально-ответственного лица, то в в инвентаризационной описи расписываются оба материально- ответственных лица, сдающий объекты имущества и принимающий их на хранение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21. В случае выявления расхождений фактических данных с  данными бухгалтерского учета,  составляется ведомость расхождений по результатам инвентаризации (форма 0504092), где фиксируются установленные расхождения с данными бухгалтерского учета.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22.  Акт  о результатах инвентаризации  (форма 0504835) подписывается постоянно-действующей комиссией и утверждается  руководителем учреждения на заседании комиссии.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3. Результаты  инвентаризации, проведенной в целях составления годовой бухгалтерской отчетности  должны быть отражены в годовом бухгалтерском отчете. Выявленные при инвентаризации расхождения между фактическим наличием объектов  и данными  регистров бухгалтерского учета подлежат регистрации в бухгалтерском учете в том отчетном  периоде, к которому относится дата, по состоянию на которую проводилась инвентаризация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24. Состав и обязанности постоянно действующей инвентаризационной комиссии устанавливается приказом руководителя.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25. На инвентаризационную комиссию возлагаются следующие обязанности: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проведение плановых инвентаризаций;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проведение выездных инвентаризаций;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проведение инвентаризации при смене материально ответственных лиц.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26. Персональную ответственность за выполнение обязанностей комиссии несет председатель комиссии.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7. Наименование объектов инвентаризации  и  сроки их проведения :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469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5144"/>
        <w:gridCol w:w="3629"/>
      </w:tblGrid>
      <w:tr>
        <w:trPr>
          <w:trHeight w:val="1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№ </w:t>
            </w:r>
            <w:r>
              <w:rPr>
                <w:rFonts w:cs="Times New Roman"/>
                <w:i/>
                <w:sz w:val="22"/>
                <w:szCs w:val="22"/>
              </w:rPr>
              <w:t>п/п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>Наименование объектов инвентаризации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>Сроки</w:t>
            </w:r>
          </w:p>
        </w:tc>
      </w:tr>
      <w:tr>
        <w:trPr>
          <w:trHeight w:val="100" w:hRule="atLeast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                                            </w:t>
            </w:r>
            <w:r>
              <w:rPr>
                <w:rFonts w:cs="Times New Roman"/>
                <w:b/>
                <w:sz w:val="22"/>
                <w:szCs w:val="22"/>
              </w:rPr>
              <w:t>Нефинансовые активы, финансовые активы   и обязательства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дания, сооружения, передаточные устройства,</w:t>
            </w:r>
          </w:p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чие ОС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</w:t>
            </w:r>
          </w:p>
        </w:tc>
      </w:tr>
      <w:tr>
        <w:trPr>
          <w:trHeight w:val="1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2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иблиотечные фонды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 в пять лет</w:t>
            </w:r>
          </w:p>
        </w:tc>
      </w:tr>
      <w:tr>
        <w:trPr>
          <w:trHeight w:val="1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3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мущество, числящееся на забалансовых счетах</w:t>
            </w:r>
          </w:p>
        </w:tc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</w:t>
            </w:r>
          </w:p>
        </w:tc>
      </w:tr>
      <w:tr>
        <w:trPr>
          <w:trHeight w:val="1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произведенные активы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 в три года</w:t>
            </w:r>
          </w:p>
        </w:tc>
      </w:tr>
      <w:tr>
        <w:trPr>
          <w:trHeight w:val="1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материальные активы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</w:t>
            </w:r>
          </w:p>
        </w:tc>
      </w:tr>
      <w:tr>
        <w:trPr>
          <w:trHeight w:val="1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инансовые вложения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</w:t>
            </w:r>
          </w:p>
        </w:tc>
      </w:tr>
      <w:tr>
        <w:trPr>
          <w:trHeight w:val="1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атериальные запасы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</w:t>
            </w:r>
          </w:p>
        </w:tc>
      </w:tr>
      <w:tr>
        <w:trPr>
          <w:trHeight w:val="1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питальные вложения</w:t>
            </w:r>
          </w:p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завершенное строительство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</w:t>
            </w:r>
          </w:p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</w:t>
            </w:r>
          </w:p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нежные средства, денежные документы и бланки строгой отчетности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месячно</w:t>
            </w:r>
          </w:p>
        </w:tc>
      </w:tr>
      <w:tr>
        <w:trPr>
          <w:trHeight w:val="1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четы с дебиторами и кредиторами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</w:t>
            </w:r>
          </w:p>
        </w:tc>
      </w:tr>
      <w:tr>
        <w:trPr>
          <w:trHeight w:val="3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запные инвентаризации всех видов имуществ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 необходимости, в соответствии с приказом руководителя</w:t>
            </w:r>
          </w:p>
        </w:tc>
      </w:tr>
    </w:tbl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8. На суммы выявленных излишков, недостач основных средств, материальных запасов инвентаризационная комиссия требует объяснение с ответственного лица по причинам расхождений с данными бухгалтерского учета. Приказом руководителя учреждения создается комиссия для проведения внутреннего служебного расследования для выявления виновного лица, допустившего возникновение несохранности доверенных ему материальных ценностей. При обнаружении ущерба в связи с утратой и порчей имущества, работодатель не позднее одного месяца со дня окончательного установления размера причиненного ущерба делает распоряжение о взыскании с виновного суммы причиненного ущерба. Если месячный срок истек или работник отказывается возмещать причиненный ущерб, то ущерб взыскивается в судебном порядке. В случае если виновные лица не установлены или суд отказал во взыскании с работника ущерба, то на основании подтверждающих документов убытки от недостач и хищений списываются на уменьшение доходов от реализации активов. Если недостачи и потери возникли вследствие злоупотреблений, то материалы о таких фактах направляются следственным орган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9. При проведении  ежегодной инвентаризации активов, обязательств и иных объектов бухгалтерского учета осуществляется сверка данных бухгалтерского учета с фактическими данными первичных учетных документов, проверка правильности и обоснованности сложившейся задолженности, остатки которой подтверждаются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вентаризационные описи формируются по объектам учета(видам расчетов), кодам (номерам) счетов бухгалтерского учета и видам деятельност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 инвентаризационная опись (сличительная ведомость) по объектам нефинансовых активов (ф. 0504087). По объектам, переданным в аренду, безвозмездное пользование и по другим основаниям, составляются отдельные описи (ф. 0504087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- инвентаризационная опись (сличительная ведомость) бланков строгой отчетности и денежных   документов (ф. 0504086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 инвентаризационная опись расчетов с покупателями , поставщиками и прочими дебиторами и кредиторами (форма 0504089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  инвентаризационная опись расчетов по поступлениям (форма 0504091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 инвентаризационная опись остатков на счетах учета денежных средств(форма 0504082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 ведомость расхождений по результатам инвентаризации (ф. 0504092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 акт о результатах инвентаризации (ф. 0504835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Подлинники первичных учетных документов, являющиеся основанием подтверждения остатков числящейся задолженности на счетах бухгалтерского учета, хранятся и подшиваются к регистрам бухгалтерского учета в порядке, установленном приказом №157н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ЛОМе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Times New Roman" w:cs="Times New Roman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ЛОМе" w:cs="Mangal"/>
      <w:color w:val="000000"/>
      <w:kern w:val="2"/>
      <w:sz w:val="24"/>
      <w:szCs w:val="24"/>
      <w:lang w:val="ru-RU" w:eastAsia="zh-CN" w:bidi="hi-I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TimesNewRoman">
    <w:name w:val="Стиль Заголовок 2 + Times New Roman По центру"/>
    <w:basedOn w:val="Heading2"/>
    <w:qFormat/>
    <w:pPr>
      <w:widowControl/>
      <w:numPr>
        <w:ilvl w:val="0"/>
        <w:numId w:val="0"/>
      </w:numPr>
      <w:ind w:left="0" w:right="0" w:hanging="0"/>
      <w:jc w:val="center"/>
      <w:outlineLvl w:val="9"/>
    </w:pPr>
    <w:rPr>
      <w:rFonts w:ascii="Times New Roman" w:hAnsi="Times New Roman" w:eastAsia="Times New Roman" w:cs="Times New Roman"/>
      <w:kern w:val="2"/>
      <w:szCs w:val="20"/>
      <w:lang w:bidi="ar-SA"/>
    </w:rPr>
  </w:style>
  <w:style w:type="paragraph" w:styleId="Style22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40:00Z</dcterms:created>
  <dc:creator>Admin</dc:creator>
  <dc:description/>
  <dc:language>en-US</dc:language>
  <cp:lastModifiedBy/>
  <cp:lastPrinted>2019-07-06T12:51:00Z</cp:lastPrinted>
  <dcterms:modified xsi:type="dcterms:W3CDTF">2022-07-05T12:43:37Z</dcterms:modified>
  <cp:revision>19</cp:revision>
  <dc:subject/>
  <dc:title/>
</cp:coreProperties>
</file>